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Методическое описание работ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b/>
          <w:b/>
          <w:color w:val="262626"/>
          <w:szCs w:val="28"/>
        </w:rPr>
      </w:pPr>
      <w:r>
        <w:rPr>
          <w:b/>
          <w:color w:val="262626"/>
          <w:szCs w:val="28"/>
        </w:rPr>
        <w:t>«Множественное число имен существительных»</w:t>
      </w:r>
    </w:p>
    <w:p>
      <w:pPr>
        <w:pStyle w:val="Normal"/>
        <w:spacing w:lineRule="auto" w:line="240" w:before="0" w:after="0"/>
        <w:jc w:val="center"/>
        <w:rPr/>
      </w:pPr>
      <w:r>
        <w:rPr/>
        <w:t>Данная работа ориентирована на учащихся 5 класса.</w:t>
      </w:r>
    </w:p>
    <w:p>
      <w:pPr>
        <w:pStyle w:val="Normal"/>
        <w:spacing w:lineRule="auto" w:line="240" w:before="0" w:after="0"/>
        <w:jc w:val="right"/>
        <w:rPr/>
      </w:pPr>
      <w:r>
        <w:rPr>
          <w:color w:val="262626"/>
          <w:sz w:val="24"/>
          <w:szCs w:val="24"/>
        </w:rPr>
        <w:t xml:space="preserve">Штерк Екатерина Михайловна, </w:t>
      </w:r>
    </w:p>
    <w:p>
      <w:pPr>
        <w:pStyle w:val="Normal"/>
        <w:spacing w:lineRule="auto" w:line="240" w:before="0" w:after="0"/>
        <w:jc w:val="right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учитель немецкого языка </w:t>
      </w:r>
    </w:p>
    <w:p>
      <w:pPr>
        <w:pStyle w:val="Normal"/>
        <w:spacing w:lineRule="auto" w:line="240" w:before="0" w:after="0"/>
        <w:jc w:val="right"/>
        <w:rPr/>
      </w:pPr>
      <w:r>
        <w:rPr>
          <w:color w:val="262626"/>
          <w:sz w:val="24"/>
          <w:szCs w:val="24"/>
        </w:rPr>
        <w:t>МБОУ СОШ № 1 пос.Мостовского муниципального образования Мостовский район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89"/>
        <w:gridCol w:w="3157"/>
        <w:gridCol w:w="2761"/>
        <w:gridCol w:w="3118"/>
        <w:gridCol w:w="21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п/п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коком этапе работы используетс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уемые интерактивные приемы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я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7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я уче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имущества ИД по сравне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традиционн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наний, умений и навыков учащихся по тем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маркеро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ировка объекта, располагаемого вне страницы с другим объектом («якорем»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яет зада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ем проверяет правильный ответ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«якоря» (совмещает с соответствующей фигуро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 записывает маркером в пропущенное место правильный от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ость, экономия времен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тизация знаний, умений и навыков учащихся по теме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объектов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яет зад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 устно отвечает. Затем убирает фигуру (прямоугольник) и проверяет свой отве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тизация знаний, умений и навыков учащихся по теме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нение (шторка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яет зада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определенное время убирает шторку, чтобы учащиеся проверили свои отв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за определенное время выполняют упражнение, затем проверяют свои отв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времени, наглядность. Работает весь клас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тизация знаний, умений и навыков учащихся по теме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объект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а на сайт в Интернет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яет зада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 перемещает окончание на многоточие. При затруднении ответа может воспользоваться теоретическим материалом на сайте в Интернет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времени, наглядность.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18:00Z</dcterms:created>
  <dc:creator>u112</dc:creator>
  <dc:description/>
  <cp:keywords/>
  <dc:language>en-US</dc:language>
  <cp:lastModifiedBy>Admin</cp:lastModifiedBy>
  <dcterms:modified xsi:type="dcterms:W3CDTF">2014-11-27T13:33:00Z</dcterms:modified>
  <cp:revision>14</cp:revision>
  <dc:subject/>
  <dc:title/>
</cp:coreProperties>
</file>